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organise ourselves Unit #3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591813955"/>
            <w:bookmarkStart w:id="1" w:name="__Fieldmark__0_359181395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591813955"/>
            <w:bookmarkStart w:id="3" w:name="__Fieldmark__1_359181395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591813955"/>
            <w:bookmarkStart w:id="5" w:name="__Fieldmark__2_359181395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591813955"/>
            <w:bookmarkStart w:id="7" w:name="__Fieldmark__3_359181395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591813955"/>
            <w:bookmarkStart w:id="9" w:name="__Fieldmark__4_359181395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591813955"/>
            <w:bookmarkStart w:id="11" w:name="__Fieldmark__5_359181395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591813955"/>
            <w:bookmarkStart w:id="13" w:name="__Fieldmark__6_359181395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591813955"/>
            <w:bookmarkStart w:id="15" w:name="__Fieldmark__7_359181395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591813955"/>
            <w:bookmarkStart w:id="17" w:name="__Fieldmark__8_359181395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591813955"/>
            <w:bookmarkStart w:id="19" w:name="__Fieldmark__9_359181395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591813955"/>
            <w:bookmarkStart w:id="21" w:name="__Fieldmark__10_359181395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591813955"/>
            <w:bookmarkStart w:id="23" w:name="__Fieldmark__11_359181395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591813955"/>
            <w:bookmarkStart w:id="25" w:name="__Fieldmark__12_359181395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591813955"/>
            <w:bookmarkStart w:id="27" w:name="__Fieldmark__13_359181395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591813955"/>
            <w:bookmarkStart w:id="29" w:name="__Fieldmark__14_359181395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591813955"/>
            <w:bookmarkStart w:id="31" w:name="__Fieldmark__15_359181395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591813955"/>
            <w:bookmarkStart w:id="34" w:name="__Fieldmark__16_359181395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591813955"/>
            <w:bookmarkStart w:id="36" w:name="__Fieldmark__17_359181395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591813955"/>
            <w:bookmarkStart w:id="38" w:name="__Fieldmark__18_359181395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591813955"/>
            <w:bookmarkStart w:id="40" w:name="__Fieldmark__19_359181395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591813955"/>
            <w:bookmarkStart w:id="42" w:name="__Fieldmark__20_359181395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591813955"/>
            <w:bookmarkStart w:id="44" w:name="__Fieldmark__21_359181395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591813955"/>
            <w:bookmarkStart w:id="46" w:name="__Fieldmark__22_359181395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591813955"/>
            <w:bookmarkStart w:id="48" w:name="__Fieldmark__23_359181395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591813955"/>
            <w:bookmarkStart w:id="50" w:name="__Fieldmark__24_359181395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591813955"/>
            <w:bookmarkStart w:id="52" w:name="__Fieldmark__25_359181395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591813955"/>
            <w:bookmarkStart w:id="54" w:name="__Fieldmark__27_359181395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591813955"/>
            <w:bookmarkStart w:id="56" w:name="__Fieldmark__28_359181395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591813955"/>
            <w:bookmarkStart w:id="58" w:name="__Fieldmark__29_359181395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591813955"/>
            <w:bookmarkStart w:id="60" w:name="__Fieldmark__30_359181395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591813955"/>
            <w:bookmarkStart w:id="62" w:name="__Fieldmark__31_359181395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cs="MyriadPro-Regular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hy team work requires the contribution from every individual in the group ( line #3).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observ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591813955"/>
            <w:bookmarkStart w:id="64" w:name="__Fieldmark__33_359181395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591813955"/>
            <w:bookmarkStart w:id="66" w:name="__Fieldmark__34_359181395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591813955"/>
            <w:bookmarkStart w:id="68" w:name="__Fieldmark__35_359181395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591813955"/>
            <w:bookmarkStart w:id="70" w:name="__Fieldmark__36_359181395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x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591813955"/>
            <w:bookmarkStart w:id="72" w:name="__Fieldmark__37_359181395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591813955"/>
            <w:bookmarkStart w:id="74" w:name="__Fieldmark__38_359181395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591813955"/>
            <w:bookmarkStart w:id="76" w:name="__Fieldmark__39_359181395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591813955"/>
            <w:bookmarkStart w:id="78" w:name="__Fieldmark__40_359181395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591813955"/>
            <w:bookmarkStart w:id="80" w:name="__Fieldmark__41_359181395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591813955"/>
            <w:bookmarkStart w:id="82" w:name="__Fieldmark__42_359181395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591813955"/>
            <w:bookmarkStart w:id="84" w:name="__Fieldmark__43_359181395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591813955"/>
            <w:bookmarkStart w:id="86" w:name="__Fieldmark__44_359181395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4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Feb 25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-March 1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3 hours         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hildren will visit the bakery “La Locura” where they can have the opportunity to observe and ask question to the workers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in order to understand why teamwork requires the contribution from every individual in the group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In their note books as a homework assignment they will write and draw about what their learnt  at the bakery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3:01:00Z</dcterms:created>
  <dc:creator>Ana Maria</dc:creator>
  <dc:description/>
  <dc:language>en-US</dc:language>
  <cp:lastModifiedBy>Ana Patricia</cp:lastModifiedBy>
  <cp:lastPrinted>2009-01-26T08:55:00Z</cp:lastPrinted>
  <dcterms:modified xsi:type="dcterms:W3CDTF">2013-02-24T23:01:00Z</dcterms:modified>
  <cp:revision>2</cp:revision>
  <dc:subject/>
  <dc:title/>
</cp:coreProperties>
</file>